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</w:rPr>
        <w:t>Fat Facts Webquest: Students will complete steps 1, 2, 3 &amp; 5 if time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teacherweb.com/MD/OxonHillMS/FatFacts/</w:t>
        </w:r>
      </w:hyperlink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web.com/MD/OxonHillMS/FatFac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6:26:00Z</dcterms:created>
  <dc:creator>Student</dc:creator>
  <dc:description/>
  <cp:keywords/>
  <dc:language>en-US</dc:language>
  <cp:lastModifiedBy>Student</cp:lastModifiedBy>
  <dcterms:modified xsi:type="dcterms:W3CDTF">2008-05-07T16:27:00Z</dcterms:modified>
  <cp:revision>2</cp:revision>
  <dc:subject/>
  <dc:title/>
</cp:coreProperties>
</file>